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sz w:val="20"/>
          <w:szCs w:val="20"/>
        </w:rPr>
      </w:pPr>
      <w:r>
        <w:rPr>
          <w:b/>
          <w:sz w:val="20"/>
          <w:szCs w:val="20"/>
        </w:rPr>
      </w:r>
    </w:p>
    <w:p>
      <w:pPr>
        <w:pStyle w:val="Heading"/>
        <w:jc w:val="center"/>
        <w:rPr>
          <w:b/>
          <w:b/>
          <w:sz w:val="20"/>
          <w:szCs w:val="20"/>
        </w:rPr>
      </w:pPr>
      <w:r>
        <w:rPr>
          <w:b/>
          <w:sz w:val="20"/>
          <w:szCs w:val="20"/>
        </w:rPr>
      </w:r>
    </w:p>
    <w:p>
      <w:pPr>
        <w:pStyle w:val="Heading"/>
        <w:jc w:val="center"/>
        <w:rPr>
          <w:b/>
          <w:b/>
        </w:rPr>
      </w:pPr>
      <w:r>
        <w:rPr>
          <w:b/>
        </w:rPr>
        <w:t>Madison High School</w:t>
        <w:br/>
        <w:t>Intro to Business</w:t>
      </w:r>
      <w:r>
        <w:rPr>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Privat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_Logan DeRungs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e Level: _High School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School: _Madison High School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Date: _2/5/16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Time: _1:32-3:02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flection from prior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 xml:space="preserve">Students previously took the Unit 1 test.  The students met the objecti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sson Goal(s) /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strike/>
        </w:rPr>
      </w:pPr>
      <w:r>
        <w:rPr/>
        <w:tab/>
        <w:t>Goal(s):  Students will understand the private enterprise system.</w:t>
      </w:r>
    </w:p>
    <w:p>
      <w:pPr>
        <w:pStyle w:val="Normal"/>
        <w:rPr>
          <w:strike/>
        </w:rPr>
      </w:pPr>
      <w:r>
        <w:rPr>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rPr>
      </w:pPr>
      <w:r>
        <w:rPr/>
        <w:tab/>
        <w:t>Standards:</w:t>
      </w:r>
      <w:r>
        <w:rPr>
          <w:cap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SD Department of Education (Business, Management, &amp;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BUS 3.1, BUS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Lesson Objectives:  Students have three objectives to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the note-taking guide on private enterprise system characteristics and economic freedoms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work together as a team to complete a group activity (Market Economy Example Project)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homework assignment worksheet (Tell it Like it Is) with 80%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l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ab/>
        <w:t>Computer</w:t>
      </w:r>
    </w:p>
    <w:p>
      <w:pPr>
        <w:pStyle w:val="Normal"/>
        <w:ind w:firstLine="720"/>
        <w:rPr/>
      </w:pPr>
      <w:r>
        <w:rPr/>
        <w:t>Note taking guide, activity sheet, &amp; worksheet (all provided by teacher)</w:t>
      </w:r>
    </w:p>
    <w:p>
      <w:pPr>
        <w:pStyle w:val="Normal"/>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ual Factors/ Learner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11 boys and 11 gir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6 freshman, 12 sophomores, 2 juniors and 1 sen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no students on I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roduction (include time allotmen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elating to student’s experience with private enterprise.</w:t>
      </w:r>
    </w:p>
    <w:p>
      <w:pPr>
        <w:pStyle w:val="Normal"/>
        <w:numPr>
          <w:ilvl w:val="1"/>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uss relevant top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90 minute long class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in class discussion of private enterpri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group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homework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nt Delivery (include time allotment &amp; instructional methodolog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ent slide show to the students on the overhead projector.  The students will follow along, while filling in blanks in the note taking guid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he lecture is complete, divide the students into groups and complete the Market Economy Example Project.  Give them time to complete the project and then go over it as a clas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ce the group activity is done, assign the homework assignment (Tell it Like it Is worksheet).  If they finish in class, turn it in and remain quiet.  If it is not finished, finish it outside of class and return it the following class perio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FF0000"/>
        </w:rPr>
      </w:pPr>
      <w:r>
        <w:rPr>
          <w:color w:val="FF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e thorough in th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ive ample time for completion by end of class period, or as 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ing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Close the lesson by introducing the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nnounce assessment(s) due by end of class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 xml:space="preserve">*Unless circumstances dictate otherwise (for example, student doesn’t fin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B. Assessment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Note-taking guide—Turn in before the quiz (the next class period) for extra credit.</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Worth 0-3 poi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Market Economy Example Project – students complete, not graded for points, but must complete in class.  Teacher will observe for completion in clas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Free Enterprise Worksheet Homework Assignment </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orth 14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 Differentiated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N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LAP Student Gu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720"/>
        </w:tabs>
        <w:ind w:left="720" w:hanging="360"/>
      </w:pPr>
      <w:rPr>
        <w:sz w:val="20"/>
        <w:b/>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0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2:23:00Z</dcterms:created>
  <dc:creator>Computing Services</dc:creator>
  <dc:description/>
  <cp:keywords/>
  <dc:language>en-US</dc:language>
  <cp:lastModifiedBy>Logan DeRungs</cp:lastModifiedBy>
  <dcterms:modified xsi:type="dcterms:W3CDTF">2016-02-09T02:23:00Z</dcterms:modified>
  <cp:revision>2</cp:revision>
  <dc:subject/>
  <dc:title/>
</cp:coreProperties>
</file>