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sz w:val="20"/>
          <w:szCs w:val="20"/>
        </w:rPr>
      </w:pPr>
      <w:r>
        <w:rPr>
          <w:b/>
          <w:sz w:val="20"/>
          <w:szCs w:val="20"/>
        </w:rPr>
      </w:r>
    </w:p>
    <w:p>
      <w:pPr>
        <w:pStyle w:val="Heading"/>
        <w:jc w:val="center"/>
        <w:rPr>
          <w:b/>
          <w:b/>
          <w:sz w:val="20"/>
          <w:szCs w:val="20"/>
        </w:rPr>
      </w:pPr>
      <w:r>
        <w:rPr>
          <w:b/>
          <w:sz w:val="20"/>
          <w:szCs w:val="20"/>
        </w:rPr>
      </w:r>
    </w:p>
    <w:p>
      <w:pPr>
        <w:pStyle w:val="Heading"/>
        <w:jc w:val="center"/>
        <w:rPr>
          <w:b/>
          <w:b/>
        </w:rPr>
      </w:pPr>
      <w:r>
        <w:rPr>
          <w:b/>
        </w:rPr>
        <w:t>Madison High School</w:t>
        <w:br/>
        <w:t>Intro to Business</w:t>
      </w:r>
      <w:r>
        <w:rPr>
          <w:b/>
          <w:b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Lesson 2—Business Owner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Logan DeRu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ade Level: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School: Madison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Date: 2/9/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Time: 1:32-3: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flection from prior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 xml:space="preserve">Students participated in a discussion/presentation, class activity, and individual homework assignment on the private enterprise system.  Introduce quiz over previous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esson Goal(s) /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strike/>
        </w:rPr>
      </w:pPr>
      <w:r>
        <w:rPr/>
        <w:tab/>
        <w:t>Goal(s):  Students will understand forms of business ownership and business start-up strategies.</w:t>
      </w:r>
    </w:p>
    <w:p>
      <w:pPr>
        <w:pStyle w:val="Normal"/>
        <w:rPr>
          <w:strike/>
        </w:rPr>
      </w:pPr>
      <w:r>
        <w:rPr>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rPr>
      </w:pPr>
      <w:r>
        <w:rPr/>
        <w:tab/>
        <w:t>Standards:</w:t>
      </w:r>
      <w:r>
        <w:rPr>
          <w:cap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SD Department of Education (Business, Management, &amp;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BUS 2.1, BUS 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Lesson Objectives:  Students have three objectives to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will complete a quiz over the private enterprise system (the previous lesson).</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will complete the note-taking guide on business ownership and business start-up strategies with 10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work together in teams to complete a group activity (Trivia Game) with 10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complete the homework assignment worksheet (Somebody’s Business) with 80%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erials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ab/>
        <w:t>Computer</w:t>
      </w:r>
    </w:p>
    <w:p>
      <w:pPr>
        <w:pStyle w:val="Normal"/>
        <w:ind w:firstLine="720"/>
        <w:rPr/>
      </w:pPr>
      <w:r>
        <w:rPr/>
        <w:t>Note taking guide, activity sheet (teacher only), &amp; worksheet (all provided by teacher)</w:t>
      </w:r>
    </w:p>
    <w:p>
      <w:pPr>
        <w:pStyle w:val="Normal"/>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xtual Factors/ Learner Character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11 boys and 11 gir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6 freshman, 12 sophomores, 2 juniors and 1 sen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no students on I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troduction (include time allotment)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elating to student’s experience with business ownership and business start-up strategies.</w:t>
      </w:r>
    </w:p>
    <w:p>
      <w:pPr>
        <w:pStyle w:val="Normal"/>
        <w:numPr>
          <w:ilvl w:val="1"/>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cuss relevant top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90 minute long class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30 minutes for in class discussion of business ownership and business start-up strateg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30 minutes for group activ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30 minutes for homework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nt Delivery (include time allotment &amp; instructional methodolog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ent slide show to the students on the overhead projector.  The students will follow along, while filling in blanks in the note-taking guide.</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the lecture is complete, divide the students into teams and play the Trivia Game.  Go over all 24 question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ce the group activity is done, assign the homework assignment (Somebody’s Business).  If they finish in class, turn it in and remain quiet.  If it is not finished, finish it outside of class and return it the following class perio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FF0000"/>
        </w:rPr>
      </w:pPr>
      <w:r>
        <w:rPr>
          <w:color w:val="FF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Be thorough in th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ive ample time for completion by end of class period, or as ho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osing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Close the lesson by introducing the assess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nnounce assessment(s) due by end of class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 xml:space="preserve">*Unless circumstances dictate otherwise (for example, student doesn’t fin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B. Assessment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Note-taking guide—Turn in before the quiz (the next class period) for extra credit.</w:t>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Worth 0-3 point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t>Trivia Game – students participate, not graded for points, but must participate in class.  Teacher will observe for participation in clas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Somebody’s Business Worksheet</w:t>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Worth 30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C. Differentiated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N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D.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LAP Student Gui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720"/>
        </w:tabs>
        <w:ind w:left="720" w:hanging="360"/>
      </w:pPr>
      <w:rPr>
        <w:sz w:val="20"/>
        <w:b/>
        <w:color w:val="00000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color w:val="000000"/>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color w:val="000000"/>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2:24:00Z</dcterms:created>
  <dc:creator>Computing Services</dc:creator>
  <dc:description/>
  <cp:keywords/>
  <dc:language>en-US</dc:language>
  <cp:lastModifiedBy>Logan DeRungs</cp:lastModifiedBy>
  <dcterms:modified xsi:type="dcterms:W3CDTF">2016-02-09T17:57:00Z</dcterms:modified>
  <cp:revision>10</cp:revision>
  <dc:subject/>
  <dc:title/>
</cp:coreProperties>
</file>