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b/>
          <w:b/>
          <w:sz w:val="20"/>
          <w:szCs w:val="20"/>
        </w:rPr>
      </w:pPr>
      <w:r>
        <w:rPr>
          <w:b/>
          <w:sz w:val="20"/>
          <w:szCs w:val="20"/>
        </w:rPr>
      </w:r>
    </w:p>
    <w:p>
      <w:pPr>
        <w:pStyle w:val="Heading"/>
        <w:jc w:val="center"/>
        <w:rPr>
          <w:b/>
          <w:b/>
          <w:sz w:val="20"/>
          <w:szCs w:val="20"/>
        </w:rPr>
      </w:pPr>
      <w:r>
        <w:rPr>
          <w:b/>
          <w:sz w:val="20"/>
          <w:szCs w:val="20"/>
        </w:rPr>
      </w:r>
    </w:p>
    <w:p>
      <w:pPr>
        <w:pStyle w:val="Heading"/>
        <w:jc w:val="center"/>
        <w:rPr>
          <w:b/>
          <w:b/>
        </w:rPr>
      </w:pPr>
      <w:r>
        <w:rPr>
          <w:b/>
        </w:rPr>
        <w:t>Madison High School</w:t>
        <w:br/>
        <w:t>Intro to Business</w:t>
      </w:r>
      <w:r>
        <w:rPr>
          <w:b/>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Lesson 3—Business &amp;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 Logan DeRu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ade Level: High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School: Madison High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Date: 03/07/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Time: 1:32-3: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flection from prior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ab/>
        <w:t xml:space="preserve">Students previously participated in a discussion/presentation, group game, and individual homework assignment on business ownershi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esson Goal(s) / Stand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strike/>
        </w:rPr>
      </w:pPr>
      <w:r>
        <w:rPr/>
        <w:tab/>
        <w:t>Goal(s):  Students will understand how business affects society.</w:t>
      </w:r>
    </w:p>
    <w:p>
      <w:pPr>
        <w:pStyle w:val="Normal"/>
        <w:rPr>
          <w:strike/>
        </w:rPr>
      </w:pPr>
      <w:r>
        <w:rPr>
          <w:stri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aps/>
        </w:rPr>
      </w:pPr>
      <w:r>
        <w:rPr/>
        <w:tab/>
        <w:t>Standards:</w:t>
      </w:r>
      <w:r>
        <w:rPr>
          <w:cap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ab/>
        <w:t>SD Department of Education (Business, Management, &amp;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ab/>
        <w:t>(BUS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Lesson Objectives:  Students have three objectives to 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 will complete the note-taking guide on business in society with 100% accura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will work individually to complete an activity in class (Dirty Dungerees) with 100% accura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will complete the homework assignment worksheet (Match Up) with 80%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erials 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ab/>
        <w:t>Computer</w:t>
      </w:r>
    </w:p>
    <w:p>
      <w:pPr>
        <w:pStyle w:val="Normal"/>
        <w:ind w:firstLine="720"/>
        <w:rPr/>
      </w:pPr>
      <w:r>
        <w:rPr/>
        <w:t>Note taking guide, activity sheet, &amp; worksheet (all provided by teacher)</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xtual Factors/ Learner Character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11 boys and 11 gir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6 freshman, 12 sophomores, 2 juniors and 1 sen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no students on I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  The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troduction (include time allotment)   </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elating to student’s experience with business in society.</w:t>
      </w:r>
    </w:p>
    <w:p>
      <w:pPr>
        <w:pStyle w:val="Normal"/>
        <w:numPr>
          <w:ilvl w:val="1"/>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cuss relevant top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90 minute long class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30 minutes for in class discussion on business in socie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30 minutes for individual activ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30 minutes for homework work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nt Delivery (include time allotment &amp; instructional methodolog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sent slide show to the students on the overhead projector.  The students will follow along, while filling in blanks in the note-taking guid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the lecture is complete, pass out and explain the directions to the individual in class activity (Dirty Dungerees).  Give the students a half an hour to complete the project, and then briefly discuss it after.</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ce the group activity is done, assign the homework assignment (Match Up Worksheet).  If they finish in class, turn it in and remain quiet.  If it is not finished, finish it outside of class and return it the following class perio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FF0000"/>
        </w:rPr>
      </w:pPr>
      <w:r>
        <w:rPr>
          <w:color w:val="FF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Be thorough in th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ive ample time for completion by end of class period, or as home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osing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Close the lesson by introducing the assess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nnounce assessment(s) due by end of class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b/>
        <w:t>*Unless circumstances dictate otherwise (for example, student doesn’t fin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 xml:space="preserve">Re-express the importance of business in society (cite exam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B. Assessment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Note-taking guide—Turn in before the quiz (the next class period) for extra credit.</w:t>
      </w:r>
    </w:p>
    <w:p>
      <w:pPr>
        <w:pStyle w:val="Normal"/>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Worth 0-3 poi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t>Dirty Dungerees Activity – students complete, not graded for points, but must complete in class.  Teacher will observe for completion in clas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 xml:space="preserve">Business in Society Worksheet Homework Assignment </w:t>
      </w:r>
    </w:p>
    <w:p>
      <w:pPr>
        <w:pStyle w:val="Normal"/>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Worth 14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C. Differentiated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 xml:space="preserve">N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D.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LAP Student Gui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720"/>
        </w:tabs>
        <w:ind w:left="720" w:hanging="360"/>
      </w:pPr>
      <w:rPr>
        <w:sz w:val="20"/>
        <w:b/>
        <w:color w:val="000000"/>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color w:val="000000"/>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color w:val="000000"/>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2:24:00Z</dcterms:created>
  <dc:creator>Computing Services</dc:creator>
  <dc:description/>
  <cp:keywords/>
  <dc:language>en-US</dc:language>
  <cp:lastModifiedBy>Logan DeRungs</cp:lastModifiedBy>
  <dcterms:modified xsi:type="dcterms:W3CDTF">2016-02-09T18:00:00Z</dcterms:modified>
  <cp:revision>7</cp:revision>
  <dc:subject/>
  <dc:title/>
</cp:coreProperties>
</file>