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>
          <w:b/>
          <w:b/>
        </w:rPr>
      </w:pPr>
      <w:r>
        <w:rPr>
          <w:b/>
        </w:rPr>
        <w:t>Madison High School</w:t>
        <w:br/>
        <w:t>Intro to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Accounting—Chapter 16—Lesson 1 &amp;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ame: Logan DeRu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Grade Level: High Scho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>School: Madison High Scho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>Date: 04/18/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>Time: 9:49-11: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Reflection from prior less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FF0000"/>
        </w:rPr>
      </w:pPr>
      <w:r>
        <w:rPr/>
        <w:tab/>
        <w:t xml:space="preserve">Students previously completed the exam for Chapter 15, Financial Statements for a Corporation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Lesson Goal(s) / Standards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>
          <w:strike/>
        </w:rPr>
      </w:pPr>
      <w:r>
        <w:rPr/>
        <w:tab/>
        <w:t>Goal(s):  Students will understand how to record adjusting and closing entries for corporations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aps/>
        </w:rPr>
      </w:pPr>
      <w:r>
        <w:rPr/>
        <w:tab/>
        <w:t>Standards:</w:t>
      </w:r>
      <w:r>
        <w:rPr>
          <w:caps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rPr/>
      </w:pPr>
      <w:r>
        <w:rPr/>
        <w:tab/>
        <w:t>SD Department of Education (Business, Management, &amp; Administration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FF0000"/>
        </w:rPr>
      </w:pPr>
      <w:r>
        <w:rPr/>
        <w:tab/>
        <w:t>(A.1.4.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FF0000"/>
        </w:rPr>
      </w:pPr>
      <w:r>
        <w:rPr/>
        <w:t>Lesson Objectives:  Students have four objectives to compl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tudents will complete the study guide with examples for the upcoming activities with 100% accuracy.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(Worth 2 daily points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tudent will complete the work together activities (16.1 &amp; 16.2) with 80% accuracy.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(Worth 10 points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tudent will complete the on your own activities (16.1 &amp; 16.2) 80% accuracy.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(Worth 10 points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tudents will complete the individual problems (16.1 &amp; 16.2) with 80% accuracy.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(Worth 30 poin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Materials Needed: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  <w:tab/>
        <w:t>Computer</w:t>
      </w:r>
    </w:p>
    <w:p>
      <w:pPr>
        <w:pStyle w:val="Normal"/>
        <w:ind w:firstLine="720"/>
        <w:rPr/>
      </w:pPr>
      <w:r>
        <w:rPr/>
        <w:t xml:space="preserve">Study Guide, work together sheets, on your own sheets, and individual problems. </w:t>
      </w:r>
    </w:p>
    <w:p>
      <w:pPr>
        <w:pStyle w:val="Normal"/>
        <w:ind w:left="720" w:firstLine="720"/>
        <w:rPr/>
      </w:pPr>
      <w:r>
        <w:rPr/>
        <w:t>*(all provided by teacher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ntextual Factors/ Learner Characteristic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here are 8 boys and 5 gir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here are 6 sophomores, 5 juniors, and 2 senio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here are no students on IE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A.  The Lesson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Introduction (include time allotment)  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Relating to student’s experience with adjusting and closing entries.  Also discuss student’s knowledge of corporatio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iscuss relevant topic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>90 minute long class perio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ab/>
        <w:t>30 minutes for in class discussion of trail balances and corporati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ab/>
        <w:t>20 minutes for work together activit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ab/>
        <w:t>20 minutes for on your own activit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ab/>
        <w:t>20 minutes for homework proble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/>
      </w:pPr>
      <w:r>
        <w:rPr/>
        <w:t>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ntent Delivery (include time allotment &amp; instructional methodologie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resent material on the overhead projector.  Students will follow along with the examples and fill in the study guid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llow for class discussion/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ollowing the lecture, pass out work together workshee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Must be done in cla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ollowing the work together, pass out the on your own and problems workshee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inish in class if possible, homework due the next class period if not finished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>Be thorough in the instru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>Give ample time for completion by end of class period, or as homewor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losing the Les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/>
      </w:pPr>
      <w:r>
        <w:rPr/>
        <w:tab/>
        <w:t>Close the lesson by introducing the assessment(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/>
      </w:pPr>
      <w:r>
        <w:rPr/>
        <w:tab/>
        <w:t>Announce assessment(s) due by end of class perio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/>
      </w:pPr>
      <w:r>
        <w:rPr/>
        <w:tab/>
        <w:tab/>
        <w:t xml:space="preserve">*Unless circumstances dictate otherwise (for example, student doesn’t finish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  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B. Assessments Us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Study guide—Turn in for daily points.  Returned to study for exam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(Worth 2 daily points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/>
        <w:t>Work together worksheet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/>
        <w:t>(Worth 10 poin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On your own worksheet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(Worth 10 points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Individual problems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(Worth 30 poin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C. Differentiated Instru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 xml:space="preserve">None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D.  Resour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ab/>
        <w:t>LAP Student Gui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5:01:00Z</dcterms:created>
  <dc:creator>Computing Services</dc:creator>
  <dc:description/>
  <cp:keywords/>
  <dc:language>en-US</dc:language>
  <cp:lastModifiedBy>Logan DeRungs</cp:lastModifiedBy>
  <dcterms:modified xsi:type="dcterms:W3CDTF">2016-03-08T17:25:00Z</dcterms:modified>
  <cp:revision>8</cp:revision>
  <dc:subject/>
  <dc:title/>
</cp:coreProperties>
</file>