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</w:rPr>
      </w:pPr>
      <w:r>
        <w:rPr>
          <w:b/>
        </w:rPr>
        <w:t>Madison High School</w:t>
        <w:br/>
        <w:t>Intro to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Accounting—Chapter 16—Lesson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ame: Logan DeRu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rade Level: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School: Madison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Date: 04/22/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Time: 9:49-11: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Reflection from prior less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ab/>
        <w:t xml:space="preserve">Students previously completed the adjusting and closing entries for corporation’s sectio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Lesson Goal(s) / Standard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>
          <w:strike/>
        </w:rPr>
      </w:pPr>
      <w:r>
        <w:rPr/>
        <w:tab/>
        <w:t>Goal(s):  Students will understand how to prepare a post closing trial balance for corporations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aps/>
        </w:rPr>
      </w:pPr>
      <w:r>
        <w:rPr/>
        <w:tab/>
        <w:t>Standards:</w:t>
      </w:r>
      <w:r>
        <w:rPr>
          <w:caps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rPr/>
      </w:pPr>
      <w:r>
        <w:rPr/>
        <w:tab/>
        <w:t>SD Department of Education (Business, Management, &amp; Administration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ab/>
        <w:t>(A.1.4.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>Lesson Objectives:  Students have five objectives to compl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complete the study guide with examples for the upcoming activities with 10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2 daily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 will complete the work together activities (16.3) with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 will complete the on your own activities (16.3)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complete the individual problems (16.3) with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30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complete mastery problem for chapter 16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5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aterials Needed: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ab/>
        <w:t>Computer</w:t>
      </w:r>
    </w:p>
    <w:p>
      <w:pPr>
        <w:pStyle w:val="Normal"/>
        <w:ind w:firstLine="720"/>
        <w:rPr/>
      </w:pPr>
      <w:r>
        <w:rPr/>
        <w:t xml:space="preserve">Study Guide, work together sheets, on your own sheets, individual problems, and mastery problem worksheet. </w:t>
      </w:r>
    </w:p>
    <w:p>
      <w:pPr>
        <w:pStyle w:val="Normal"/>
        <w:ind w:left="720" w:firstLine="720"/>
        <w:rPr/>
      </w:pPr>
      <w:r>
        <w:rPr/>
        <w:t>*(all provided by teache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xtual Factors/ Learner Characteristic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8 boys and 5 gir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6 sophomores, 5 juniors, and 2 seni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no students on IE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A.  The Lesson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Introduction (include time allotment)  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Relating to student’s experience with adjusting and closing entries.  Also discuss student’s knowledge of corpora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iscuss relevant topic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90 minute long class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30 minutes for in class discussion of post closing trial balances and corpora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work together activ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on your own activ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homework problem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*Mastery problem will be included in the same lesson, but students will be given class time on 4/26 to compl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nt Delivery (include time allotment &amp; instructional methodolog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esent material on the overhead projector.  Students will follow along with the examples and fill in the study guid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llow for class discussion/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llowing the lecture, pass out work together workshee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ust be done in cla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llowing the work together, pass out the on your own, problems worksheet, and the mastery proble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Work on the rest of class time, and finish the next class perio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Be thorough in the instru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losing the Les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ab/>
        <w:t>Close the lesson by introducing the assessment(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ab/>
        <w:t xml:space="preserve">Announce assessment(s) due by end of next class period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  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B. Assessments U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Study guide—Turn in for daily points.  Returned to study for exam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2 daily poin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/>
        <w:t>Work together worksheet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/>
        <w:t>(Worth 1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On your own worksheet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10 poin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Individual problems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30 poin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Mastery problem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5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C. Differentiated Instr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 xml:space="preserve">Non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D.  Re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ab/>
        <w:t>LAP Student Gui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06:00Z</dcterms:created>
  <dc:creator>Computing Services</dc:creator>
  <dc:description/>
  <cp:keywords/>
  <dc:language>en-US</dc:language>
  <cp:lastModifiedBy>Logan DeRungs</cp:lastModifiedBy>
  <dcterms:modified xsi:type="dcterms:W3CDTF">2016-03-08T17:25:00Z</dcterms:modified>
  <cp:revision>5</cp:revision>
  <dc:subject/>
  <dc:title/>
</cp:coreProperties>
</file>