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jc w:val="center"/>
        <w:rPr>
          <w:b/>
          <w:b/>
        </w:rPr>
      </w:pPr>
      <w:r>
        <w:rPr>
          <w:b/>
        </w:rPr>
        <w:t>Madison High School</w:t>
        <w:br/>
        <w:t>Intro to Busin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  <w:t>Accounting—Chapter 16—Lesson 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Name: Logan DeRung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Grade Level: High Scho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Cs/>
        </w:rPr>
        <w:t>School: Madison High Scho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Cs/>
        </w:rPr>
        <w:t>Date: 04/28/1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Cs/>
        </w:rPr>
        <w:t>Time: 9:49-11:1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Reflection from prior lesson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FF0000"/>
        </w:rPr>
      </w:pPr>
      <w:r>
        <w:rPr/>
        <w:tab/>
        <w:t xml:space="preserve">Students previously completed the lesson on preparing post closing trial balances for corporations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Lesson Goal(s) / Standards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rPr>
          <w:strike/>
        </w:rPr>
      </w:pPr>
      <w:r>
        <w:rPr/>
        <w:tab/>
        <w:t xml:space="preserve">Goal(s):  Students will begin their final project, Unique Global Imports Simulations.  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aps/>
        </w:rPr>
      </w:pPr>
      <w:r>
        <w:rPr/>
        <w:tab/>
        <w:t>Standards:</w:t>
      </w:r>
      <w:r>
        <w:rPr>
          <w:caps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240" w:after="0"/>
        <w:rPr/>
      </w:pPr>
      <w:r>
        <w:rPr/>
        <w:tab/>
        <w:t>SD Department of Education (Business, Management, &amp; Administration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FF0000"/>
        </w:rPr>
      </w:pPr>
      <w:r>
        <w:rPr/>
        <w:tab/>
        <w:t>(A1.3.1, A1.3.2, A1.3.2, Aq.3.3, A1.3.4, A1.4.1, A1.4.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 </w:t>
      </w: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FF0000"/>
        </w:rPr>
      </w:pPr>
      <w:r>
        <w:rPr/>
        <w:t xml:space="preserve">Lesson Objectives:  Students have four objectives to complete.  The objectives will be continuous throughout this section, since it is a two-week long process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tudents will complete the accounting simulation with 100% accuracy.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(Worth 100 points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tudent will complete two quizzes to gauge their progress with 80% accuracy.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(Worth 10 points each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tudent will complete the daily worksheets with 100% accuracy.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(Worth 10 points each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tudents will complete the simulation exam with 80% accuracy.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(Worth 100 point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Materials Needed: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rPr/>
      </w:pPr>
      <w:r>
        <w:rPr/>
        <w:tab/>
        <w:t>Computer</w:t>
      </w:r>
    </w:p>
    <w:p>
      <w:pPr>
        <w:pStyle w:val="Normal"/>
        <w:ind w:firstLine="720"/>
        <w:rPr/>
      </w:pPr>
      <w:r>
        <w:rPr/>
        <w:t>Simulation paperwork, quizzes, worksheets, and exam (all provided by teacher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Contextual Factors/ Learner Characteristic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There are 8 boys and 5 girl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There are 6 sophomores, 5 juniors, and 2 senior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There are no students on IE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A.  The Lesson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 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Introduction (include time allotment)  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rPr/>
      </w:pPr>
      <w:r>
        <w:rPr/>
        <w:t>Relating to student’s experience/knowledge with accounting procedur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iscuss relevant topic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  <w:t>90 minute long class period(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  <w:tab/>
        <w:t>20 minutes for daily worksheet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  <w:tab/>
        <w:t>70 minutes for working on simula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  <w:tab/>
        <w:tab/>
        <w:t>*Non-quiz day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  <w:tab/>
        <w:t>50 minutes for working on simula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  <w:tab/>
        <w:t>20 minutes for quiz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  <w:tab/>
        <w:tab/>
        <w:t>*Quiz day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/>
      </w:pPr>
      <w:r>
        <w:rPr/>
        <w:t> 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Content Delivery (include time allotment &amp; instructional methodologie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Pass out simulation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Allow for class discussion/question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Must be done in clas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Pass out worksheets daily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Must be done in clas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Pass out quizzes on quiz day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Must be done in clas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Pass out simulation exam on the last day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Must be done in clas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  <w:t>Be thorough in the instruc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Closing the Less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/>
      </w:pPr>
      <w:r>
        <w:rPr/>
        <w:tab/>
        <w:t>Close the lesson by introducing the assessment(s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   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B. Assessments Us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Simulations.</w:t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(Worth 100 points)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/>
        <w:t>Daily worksheets.</w:t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/>
        <w:t>(Worth 10 points each)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Weekly quizzes.</w:t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Cs/>
        </w:rPr>
        <w:t>(Worth 10 points each)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Simulation exam.</w:t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Cs/>
        </w:rPr>
        <w:t>(Worth 100 point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C. Differentiated Instru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Cs/>
        </w:rPr>
        <w:t xml:space="preserve">None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D.  Resour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ab/>
        <w:t>LAP Student Gui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7:22:00Z</dcterms:created>
  <dc:creator>Computing Services</dc:creator>
  <dc:description/>
  <cp:keywords/>
  <dc:language>en-US</dc:language>
  <cp:lastModifiedBy>Logan DeRungs</cp:lastModifiedBy>
  <dcterms:modified xsi:type="dcterms:W3CDTF">2016-03-08T21:17:00Z</dcterms:modified>
  <cp:revision>7</cp:revision>
  <dc:subject/>
  <dc:title/>
</cp:coreProperties>
</file>