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jc w:val="center"/>
        <w:rPr>
          <w:b/>
          <w:b/>
        </w:rPr>
      </w:pPr>
      <w:r>
        <w:rPr>
          <w:b/>
        </w:rPr>
        <w:t>Madison High School</w:t>
        <w:br/>
        <w:t>Intro to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Personal Finance—Tax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ame: Logan DeRu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Grade Level: High Scho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Cs/>
        </w:rPr>
        <w:t>School: Madison High Scho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Cs/>
        </w:rPr>
        <w:t>Date: 03/01/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Cs/>
        </w:rPr>
        <w:t>Time: 1:32-3: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Reflection from prior less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tab/>
        <w:t xml:space="preserve">Students previously completed the checking accounts and debit cards sec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color w:val="FF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Lesson Goal(s) / Standa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strike/>
        </w:rPr>
      </w:pPr>
      <w:r>
        <w:rPr/>
        <w:tab/>
        <w:t>Goal(s):  Students will understand the basics of taxes.</w:t>
      </w:r>
    </w:p>
    <w:p>
      <w:pPr>
        <w:pStyle w:val="Normal"/>
        <w:rPr>
          <w:strike/>
        </w:rPr>
      </w:pPr>
      <w:r>
        <w:rPr>
          <w:strik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aps/>
        </w:rPr>
      </w:pPr>
      <w:r>
        <w:rPr/>
        <w:tab/>
        <w:t>Standards:</w:t>
      </w:r>
      <w:r>
        <w:rPr>
          <w:cap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rPr/>
      </w:pPr>
      <w:r>
        <w:rPr/>
        <w:tab/>
        <w:t>SD Department of Education (Business, Management, &amp; Administ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tab/>
        <w:t>(P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t>Lesson Objectives:  Students have three objectives to comp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color w:val="FF0000"/>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udent will complete the note-taking guide on the purpose of taxes with 100% accuracy.</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udents will complete the T/F Peer Activity with 100% accuracy.</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udents will complete the homework assignment worksheet (1040EZ) with 80% accura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erials Need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pPr>
      <w:r>
        <w:rPr/>
        <w:tab/>
        <w:t>Computer</w:t>
      </w:r>
    </w:p>
    <w:p>
      <w:pPr>
        <w:pStyle w:val="Normal"/>
        <w:ind w:firstLine="720"/>
        <w:rPr/>
      </w:pPr>
      <w:r>
        <w:rPr/>
        <w:t>Note taking guide, activity sheet, &amp; worksheet (all provided by teacher)</w:t>
      </w:r>
    </w:p>
    <w:p>
      <w:pPr>
        <w:pStyle w:val="Normal"/>
        <w:ind w:firstLine="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ntextual Factors/ Learner Characterist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re are 8 boys and 11 gir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y are all seni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re are no students on I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A.  The Less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troduction (include time allotment)   </w:t>
      </w:r>
    </w:p>
    <w:p>
      <w:pPr>
        <w:pStyle w:val="Normal"/>
        <w:numPr>
          <w:ilvl w:val="0"/>
          <w:numId w:val="1"/>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Relating to student’s experience with taxes.</w:t>
      </w:r>
    </w:p>
    <w:p>
      <w:pPr>
        <w:pStyle w:val="Normal"/>
        <w:numPr>
          <w:ilvl w:val="1"/>
          <w:numId w:val="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iscuss relevant top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90 minute long class peri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ab/>
        <w:t>45 minutes for in class discussion of tax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ab/>
        <w:t>15 minutes for group activ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ab/>
        <w:t>30 minutes for homework workshe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 </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ntent Delivery (include time allotment &amp; instructional methodolog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esent slide show to the students on the overhead projector.  The students will follow along, while filling in blanks in the note-taking guide.</w:t>
      </w:r>
    </w:p>
    <w:p>
      <w:pPr>
        <w:pStyle w:val="Normal"/>
        <w:numPr>
          <w:ilvl w:val="1"/>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llow for class discussion</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uring the lecture, explain the T/F Peer Activity.</w:t>
      </w:r>
    </w:p>
    <w:p>
      <w:pPr>
        <w:pStyle w:val="Normal"/>
        <w:numPr>
          <w:ilvl w:val="1"/>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ust be done outside of class (interview peers).</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Once the lecture is done, assign the homework assignment (1040EZ).  If they finish in class, turn it in and remain quiet.  If it is not finished, finish it outside of class and return it the following class perio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color w:val="FF0000"/>
        </w:rPr>
      </w:pPr>
      <w:r>
        <w:rPr>
          <w:color w:val="FF000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Be thorough in the instru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Give ample time for completion by end of class period, or as home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losing the Les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ab/>
        <w:t>Close the lesson by introducing the assess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ab/>
        <w:t>Announce assessment(s) due by end of class peri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ab/>
        <w:tab/>
        <w:t xml:space="preserve">*Unless circumstances dictate otherwise (for example, student doesn’t finis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B. Assessments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Note-taking guide—Turn in for daily points.  Returned to study for exam.</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t>T/F Peer Activity—Students complete outside of class.</w:t>
      </w:r>
    </w:p>
    <w:p>
      <w:pPr>
        <w:pStyle w:val="Normal"/>
        <w:numPr>
          <w:ilvl w:val="1"/>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t>(Worth 20 points if completed)</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1040EZ Worksheet</w:t>
      </w:r>
    </w:p>
    <w:p>
      <w:pPr>
        <w:pStyle w:val="Normal"/>
        <w:numPr>
          <w:ilvl w:val="1"/>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Worth 20 poi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C. Differentiated Instr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Cs/>
        </w:rPr>
        <w:t xml:space="preserve">No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D.  Resour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ab/>
        <w:t>LAP Student Guid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720"/>
        </w:tabs>
        <w:ind w:left="720" w:hanging="360"/>
      </w:pPr>
      <w:rPr>
        <w:sz w:val="20"/>
        <w:b w:val="false"/>
        <w:color w:val="000000"/>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color w:val="000000"/>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color w:val="000000"/>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4"/>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9:17:00Z</dcterms:created>
  <dc:creator>Computing Services</dc:creator>
  <dc:description/>
  <cp:keywords/>
  <dc:language>en-US</dc:language>
  <cp:lastModifiedBy>Logan DeRungs</cp:lastModifiedBy>
  <dcterms:modified xsi:type="dcterms:W3CDTF">2016-02-29T15:40:00Z</dcterms:modified>
  <cp:revision>12</cp:revision>
  <dc:subject/>
  <dc:title/>
</cp:coreProperties>
</file>