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jc w:val="center"/>
        <w:rPr>
          <w:b/>
          <w:b/>
        </w:rPr>
      </w:pPr>
      <w:r>
        <w:rPr>
          <w:b/>
        </w:rPr>
        <w:t>Madison High School</w:t>
        <w:br/>
        <w:t>Intro to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Personal Finance—Financial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 Logan DeRu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ade Level: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School: Madison Hi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Date: 03/07/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Time: 1:32-3: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Reflection from prior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 xml:space="preserve">Students previously completed the taxation se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Lesson Goal(s) /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strike/>
        </w:rPr>
      </w:pPr>
      <w:r>
        <w:rPr/>
        <w:tab/>
        <w:t>Goal(s):  Students will understand the basics of financial statements.</w:t>
      </w:r>
    </w:p>
    <w:p>
      <w:pPr>
        <w:pStyle w:val="Normal"/>
        <w:rPr>
          <w:strike/>
        </w:rPr>
      </w:pPr>
      <w:r>
        <w:rPr>
          <w:strik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aps/>
        </w:rPr>
      </w:pPr>
      <w:r>
        <w:rPr/>
        <w:tab/>
        <w:t>Standards:</w:t>
      </w:r>
      <w:r>
        <w:rPr>
          <w:cap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rPr/>
      </w:pPr>
      <w:r>
        <w:rPr/>
        <w:tab/>
        <w:t>SD Department of Education (Business, Management, &amp; Administ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ab/>
        <w:t>(P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t>Lesson Objectives:  Students have three objectives to 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FF0000"/>
        </w:rPr>
      </w:pPr>
      <w:r>
        <w:rPr>
          <w:color w:val="FF0000"/>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quiz over the basics of taxes (lesson 3-3) with 8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 will complete the note-taking guide on the purpose of financial statements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group activity (Statement Group) with 100% accuracy.</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udents will complete the homework assignment worksheet (Statement Individual) with 80% accura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erials Need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tab/>
        <w:t>Computer</w:t>
      </w:r>
    </w:p>
    <w:p>
      <w:pPr>
        <w:pStyle w:val="Normal"/>
        <w:ind w:firstLine="720"/>
        <w:rPr/>
      </w:pPr>
      <w:r>
        <w:rPr/>
        <w:t>Note taking guide, activity sheet, &amp; worksheet (all provided by teacher)</w:t>
      </w:r>
    </w:p>
    <w:p>
      <w:pPr>
        <w:pStyle w:val="Normal"/>
        <w:ind w:firstLine="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xtual Factors/ Learner Characteristic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8 boys and 11 gir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y are all seni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ere are no students on IE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  The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troduction (include time allotment)   </w:t>
      </w:r>
    </w:p>
    <w:p>
      <w:pPr>
        <w:pStyle w:val="Normal"/>
        <w:numPr>
          <w:ilvl w:val="0"/>
          <w:numId w:val="1"/>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t>Relating to student’s experience with taxes.</w:t>
      </w:r>
    </w:p>
    <w:p>
      <w:pPr>
        <w:pStyle w:val="Normal"/>
        <w:numPr>
          <w:ilvl w:val="1"/>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uss relevant top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90 minute long clas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20 minutes for qui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40 minutes for in class discussion of financial stat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15 minutes for group activ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b/>
        <w:t>15 minutes for homework worksh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 </w:t>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ent Delivery (include time allotment &amp; instructional methodolog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ent slide show to the students on the overhead projector.  The students will follow along, while filling in blanks in the note-taking guide.</w:t>
      </w:r>
    </w:p>
    <w:p>
      <w:pPr>
        <w:pStyle w:val="Norma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ow for class discussion</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uring the lecture, explain the group activity (Statement Group).</w:t>
      </w:r>
    </w:p>
    <w:p>
      <w:pPr>
        <w:pStyle w:val="Normal"/>
        <w:numPr>
          <w:ilvl w:val="1"/>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ust be done in class.</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ce the lecture is done, assign the homework assignment (Statement Individual).  If they finish in class, turn it in and remain quiet.  If it is not finished, finish it outside of class and return it the following class perio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color w:val="FF0000"/>
        </w:rPr>
      </w:pPr>
      <w:r>
        <w:rPr>
          <w:color w:val="FF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Be thorough in the instru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Give ample time for completion by end of class period, or as home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sing the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Close the lesson by introducing the assess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nnounce assessment(s) due by end of class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 xml:space="preserve">*Unless circumstances dictate otherwise (for example, student doesn’t fin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B. Assessment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Note-taking guide—Turn in for daily points.  Returned to study for exam.</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t>Statement Group Activity—Students complete in class.</w:t>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Statement Individual Worksheet</w:t>
      </w:r>
    </w:p>
    <w:p>
      <w:pPr>
        <w:pStyle w:val="Normal"/>
        <w:numPr>
          <w:ilvl w:val="1"/>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Worth 20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C. Differentiated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Cs/>
        </w:rPr>
        <w:t xml:space="preserve">N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D.  Resour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tab/>
        <w:t>LAP Student Gui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720"/>
        </w:tabs>
        <w:ind w:left="720" w:hanging="360"/>
      </w:pPr>
      <w:rPr>
        <w:sz w:val="20"/>
        <w:b w:val="false"/>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color w:val="000000"/>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color w:val="000000"/>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9:29:00Z</dcterms:created>
  <dc:creator>Computing Services</dc:creator>
  <dc:description/>
  <cp:keywords/>
  <dc:language>en-US</dc:language>
  <cp:lastModifiedBy>Logan DeRungs</cp:lastModifiedBy>
  <dcterms:modified xsi:type="dcterms:W3CDTF">2016-02-29T15:53:00Z</dcterms:modified>
  <cp:revision>7</cp:revision>
  <dc:subject/>
  <dc:title/>
</cp:coreProperties>
</file>