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b/>
          <w:b/>
        </w:rPr>
      </w:pPr>
      <w:r>
        <w:rPr>
          <w:b/>
        </w:rPr>
        <w:t>Madison High School</w:t>
        <w:br/>
        <w:t>Intro to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Personal Finance—Spending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me: Logan DeRu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ade Level: High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School: Madison High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Date: 03/13/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Time: 1:32-3: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eflection from prior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ab/>
        <w:t xml:space="preserve">Students previously completed the financial statements s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esson Goal(s) / Stand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strike/>
        </w:rPr>
      </w:pPr>
      <w:r>
        <w:rPr/>
        <w:tab/>
        <w:t>Goal(s):  Students will understand the importance of spending plans.</w:t>
      </w:r>
    </w:p>
    <w:p>
      <w:pPr>
        <w:pStyle w:val="Normal"/>
        <w:rPr>
          <w:strike/>
        </w:rPr>
      </w:pPr>
      <w:r>
        <w:rPr>
          <w:stri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aps/>
        </w:rPr>
      </w:pPr>
      <w:r>
        <w:rPr/>
        <w:tab/>
        <w:t>Standards:</w:t>
      </w:r>
      <w:r>
        <w:rPr>
          <w:cap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ab/>
        <w:t>SD Department of Education (Business, Management, &amp;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ab/>
        <w:t>(P1.1, P2.1, P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Lesson Objectives:  Students have three objectives to 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 will complete the quiz over the purpose of financial statements (lesson 3-4) with 80% accura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 will complete the note-taking guide on the importance of spending plans with 100% accura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s will complete the individual worksheet (Brown’s) with 80% accuracy.</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orth 23 points)</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aded in clas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s will complete the homework project (Cole’s Budget) with 100% accuracy.</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orth 50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erials 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ab/>
        <w:t>Computer</w:t>
      </w:r>
    </w:p>
    <w:p>
      <w:pPr>
        <w:pStyle w:val="Normal"/>
        <w:ind w:firstLine="720"/>
        <w:rPr/>
      </w:pPr>
      <w:r>
        <w:rPr/>
        <w:t>Note taking guide, activity sheet, &amp; worksheet (all provided by teacher)</w:t>
      </w:r>
    </w:p>
    <w:p>
      <w:pPr>
        <w:pStyle w:val="Normal"/>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extual Factors/ Learner Character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re are 8 boys and 11 gir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y are all seni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re are no students on I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  The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troduction (include time allotment)   </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Relating to student’s experience with taxes.</w:t>
      </w:r>
    </w:p>
    <w:p>
      <w:pPr>
        <w:pStyle w:val="Normal"/>
        <w:numPr>
          <w:ilvl w:val="1"/>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cuss relevant top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90 minute long class peri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20 minutes for qui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40 minutes for in class discussion of spending pla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15 minutes for individual workshe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15 minutes for homework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ent Delivery (include time allotment &amp; instructional methodolog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sent slide show to the students on the overhead projector.  The students will follow along, while filling in blanks in the note-taking guide.</w:t>
      </w:r>
    </w:p>
    <w:p>
      <w:pPr>
        <w:pStyle w:val="Normal"/>
        <w:numPr>
          <w:ilvl w:val="1"/>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ow for class discussion</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uring the lecture, explain the individual worksheet (Brown’s).</w:t>
      </w:r>
    </w:p>
    <w:p>
      <w:pPr>
        <w:pStyle w:val="Normal"/>
        <w:numPr>
          <w:ilvl w:val="1"/>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ust be done in clas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ce the lecture is done, assign the homework project (Cole’s Budget).  If they finish in class, turn it in and remain quiet.  If it is not finished, finish it outside of class and return it the following class perio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FF0000"/>
        </w:rPr>
      </w:pPr>
      <w:r>
        <w:rPr>
          <w:color w:val="FF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Be thorough in the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ive ample time for completion by end of class period, or as home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osing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Close the lesson by introducing the assess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nnounce assessment(s) due by end of class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b/>
        <w:t xml:space="preserve">*Unless circumstances dictate otherwise (for example, student doesn’t fin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B. Assessment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Note-taking guide—Turn in for daily points.  Returned to study for exam.</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t>Brown’s Worksheet—Students complete in class.</w:t>
      </w:r>
    </w:p>
    <w:p>
      <w:pPr>
        <w:pStyle w:val="Normal"/>
        <w:numPr>
          <w:ilvl w:val="1"/>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t>(Worth 23 poi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Cole’s Budget—Students complete in class or as homework.</w:t>
      </w:r>
    </w:p>
    <w:p>
      <w:pPr>
        <w:pStyle w:val="Normal"/>
        <w:numPr>
          <w:ilvl w:val="1"/>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Worth 50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C. Differentiated I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 xml:space="preserve">N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D.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LAP Student Gui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1."/>
      <w:lvlJc w:val="left"/>
      <w:pPr>
        <w:tabs>
          <w:tab w:val="num" w:pos="720"/>
        </w:tabs>
        <w:ind w:left="720" w:hanging="360"/>
      </w:pPr>
      <w:rPr>
        <w:sz w:val="20"/>
        <w:b w:val="false"/>
        <w:color w:val="000000"/>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color w:val="000000"/>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color w:val="000000"/>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5:53:00Z</dcterms:created>
  <dc:creator>Computing Services</dc:creator>
  <dc:description/>
  <cp:keywords/>
  <dc:language>en-US</dc:language>
  <cp:lastModifiedBy>Logan DeRungs</cp:lastModifiedBy>
  <dcterms:modified xsi:type="dcterms:W3CDTF">2016-02-29T16:37:00Z</dcterms:modified>
  <cp:revision>7</cp:revision>
  <dc:subject/>
  <dc:title/>
</cp:coreProperties>
</file>