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center"/>
        <w:rPr>
          <w:b/>
          <w:b/>
        </w:rPr>
      </w:pPr>
      <w:r>
        <w:rPr>
          <w:b/>
        </w:rPr>
        <w:t>Dakota State University</w:t>
        <w:br/>
        <w:t>College of Education</w:t>
      </w:r>
      <w:r>
        <w:rPr>
          <w:b/>
          <w:bCs/>
        </w:rPr>
        <w:t xml:space="preserve">  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LESSON PLAN FORM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Name: _Logan DeRungs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Grade Level: _High School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School: _Smalltown High School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Date: _9/22/15_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>Time: _9 AM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Reflection from prior lesson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aught students how to use Microsoft Word to type essays.  Students were assessed by typing their English essays into a format specified by the teach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Lesson Goal(s) / Standard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Goal(s): Students will create tables with Microsoft Wo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Standards:</w:t>
      </w:r>
      <w:r>
        <w:rPr>
          <w:caps/>
        </w:rPr>
        <w:t xml:space="preserve">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Lesson Objectiv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tudents will be able to use Microsoft Word to create tables.  They will be able to construct 5x5 tables with 80% accuracy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he students will create, save, and submit a table electronically.  The rubric for the students will require them to be accurate at 80%.  They need to follow the objectives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Open a blank word documen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sert a 5x5 tabl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ke sure they spell and align correc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ab/>
        <w:t>3.</w:t>
        <w:tab/>
        <w:t>Students will create table on page 37, number 2 of our textbook.</w:t>
        <w:b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terials Needed: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Compu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Microsoft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xtual Factors/ Learner Characteristic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re are 10 boys and 10 gir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They are all fresh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>Billy Bob is a disruptive student and has an IE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A.  The Lesson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Introduction (include time allotment)  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Relating to past experience with computers and word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xplain importance of creating tabl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Working on table design (see page 35 of textbook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1080" w:hanging="360"/>
        <w:rPr/>
      </w:pPr>
      <w:r>
        <w:rPr/>
        <w:t>Put useful information into the table (Ex. Animals, countries, etc.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Hour lec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> 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ntent Delivery (include time allotment &amp; instructional methodologies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Page 37 table assignment number 2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 xml:space="preserve"> 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Be thorough in the instru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  <w:t>Give ample time for completion by end of class peri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losing the Les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360" w:hanging="0"/>
        <w:rPr/>
      </w:pPr>
      <w:r>
        <w:rPr/>
        <w:tab/>
        <w:t xml:space="preserve">Close the lesson by introducing the assessmen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  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B. Assessments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5x5 table (worth 10 points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Table on page 37 of the textbook (worth 40 points)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10 points completion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10 points correct</w:t>
      </w:r>
    </w:p>
    <w:p>
      <w:pPr>
        <w:pStyle w:val="Normal"/>
        <w:numPr>
          <w:ilvl w:val="1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20 points all cells fil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C. Differentiated Instr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Cs/>
        </w:rPr>
        <w:t xml:space="preserve">Non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 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D. 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</w:t>
      </w:r>
    </w:p>
    <w:p>
      <w:pPr>
        <w:pStyle w:val="Normal"/>
        <w:rPr/>
      </w:pPr>
      <w:r>
        <w:rPr/>
        <w:t>Microsoft Offi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0"/>
    </w:rPr>
  </w:style>
  <w:style w:type="character" w:styleId="WW8Num5z0">
    <w:name w:val="WW8Num5z0"/>
    <w:qFormat/>
    <w:rPr>
      <w:b/>
      <w:color w:val="000000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23:52:00Z</dcterms:created>
  <dc:creator>Computing Services</dc:creator>
  <dc:description/>
  <cp:keywords/>
  <dc:language>en-US</dc:language>
  <cp:lastModifiedBy>Logan DeRungs</cp:lastModifiedBy>
  <dcterms:modified xsi:type="dcterms:W3CDTF">2015-10-06T02:29:00Z</dcterms:modified>
  <cp:revision>13</cp:revision>
  <dc:subject/>
  <dc:title/>
</cp:coreProperties>
</file>