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b/>
          <w:b/>
          <w:sz w:val="20"/>
          <w:szCs w:val="20"/>
        </w:rPr>
      </w:pPr>
      <w:r>
        <w:rPr>
          <w:b/>
          <w:sz w:val="20"/>
          <w:szCs w:val="20"/>
        </w:rPr>
      </w:r>
    </w:p>
    <w:p>
      <w:pPr>
        <w:pStyle w:val="Heading"/>
        <w:jc w:val="center"/>
        <w:rPr>
          <w:b/>
          <w:b/>
          <w:sz w:val="20"/>
          <w:szCs w:val="20"/>
        </w:rPr>
      </w:pPr>
      <w:r>
        <w:rPr>
          <w:b/>
          <w:sz w:val="20"/>
          <w:szCs w:val="20"/>
        </w:rPr>
      </w:r>
    </w:p>
    <w:p>
      <w:pPr>
        <w:pStyle w:val="Heading"/>
        <w:jc w:val="center"/>
        <w:rPr>
          <w:b/>
          <w:b/>
        </w:rPr>
      </w:pPr>
      <w:r>
        <w:rPr>
          <w:b/>
        </w:rPr>
        <w:t>Dakota State University</w:t>
        <w:br/>
        <w:t>College of Education</w:t>
      </w:r>
      <w:r>
        <w:rPr>
          <w:b/>
          <w:b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LESSON PLAN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me: _Logan DeRungs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ade Level: _High School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School: _Smalltown High School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Date: _10/13/15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Time: _9 AM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eflection from prior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aught students how to create tables using Microsoft Word.  Students constructed tables with Microsoft Word with 80% accuracy.  They created a 5x5 table with an animal name in each box.  They completed the assignment from the textbook, page 37, numb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esson Goal(s) / Stand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ab/>
        <w:t xml:space="preserve">Goal(s): </w:t>
      </w:r>
      <w:r>
        <w:rPr>
          <w:color w:val="444444"/>
          <w:shd w:fill="FFFFFF" w:val="clear"/>
        </w:rPr>
        <w:t>Students will create hyperlinks using Microsoft Word to insert hyperlinks to animal names typed into the 5x5 table previously created with 80% accura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tandards:</w:t>
      </w:r>
      <w:r>
        <w:rPr>
          <w:cap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s will be able to use Microsoft Word to insert hyperlink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tudents will find links online to the animal names typed into the 5x5 table they created in the previous lesson.  They will need to do this at an accuracy of 80%.  This means that 20 or greater of the 25 boxes must have correct hyperlinks to pictures of these animals.</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n the word file with animal table</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sert hyperlinks for each animal.</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eck for 80% accuracy.</w:t>
      </w:r>
    </w:p>
    <w:p>
      <w:pPr>
        <w:pStyle w:val="Normal"/>
        <w:rPr>
          <w:rFonts w:ascii="Times" w:hAnsi="Times" w:cs="Times"/>
          <w:sz w:val="20"/>
          <w:szCs w:val="20"/>
        </w:rPr>
      </w:pPr>
      <w:r>
        <w:rPr>
          <w:bCs/>
        </w:rPr>
        <w:tab/>
        <w:t>3.</w:t>
        <w:tab/>
      </w:r>
      <w:r>
        <w:rPr>
          <w:color w:val="444444"/>
          <w:shd w:fill="FFFFFF" w:val="clear"/>
        </w:rPr>
        <w:t>Students will create a hyperlink assignment (Number 7 on Page 50 of the textbook) with 90% accu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erials 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icrosoft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r>
        <w:rPr/>
        <w:tab/>
        <w:t>Inter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extual Factors/ Learner Character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re are 10 boys and 10 gir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y are all fresh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illy Bob is a disruptive student and has an I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  The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troduction (include time allotment)   </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Relating to past experience with computers, word, and hyperlinks</w:t>
      </w:r>
    </w:p>
    <w:p>
      <w:pPr>
        <w:pStyle w:val="Normal"/>
        <w:numPr>
          <w:ilvl w:val="1"/>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plain importance of inserting hyperlinks</w:t>
      </w:r>
    </w:p>
    <w:p>
      <w:pPr>
        <w:pStyle w:val="Normal"/>
        <w:numPr>
          <w:ilvl w:val="2"/>
          <w:numId w:val="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ility to give more information without taking up large amounts of space</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Working on hyperlink insertions (see page 44 of textbook)</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Finding pictures to match with the animal names (internet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50 minute long class peri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10 minutes for instruction on hyperlin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40 minutes for working on assig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ent Delivery (include time allotment &amp; instructional methodolog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Page 50 hyperlink assignment number 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Be thorough in the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ive ample time for completion by end of class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osing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 xml:space="preserve">Close the lesson by introducing the assess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B. Assessment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5x5 table with hyperlinks (worth 10 point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Hyperlink assignment on page 50 of the textbook (worth 40 points)</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10 points completion</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10 points correct</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20 points all cells lin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C. Differentiated I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 xml:space="preserve">N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D.  Resources</w:t>
      </w:r>
    </w:p>
    <w:p>
      <w:pPr>
        <w:pStyle w:val="Normal"/>
        <w:rPr/>
      </w:pPr>
      <w:r>
        <w:rPr/>
      </w:r>
    </w:p>
    <w:p>
      <w:pPr>
        <w:pStyle w:val="Normal"/>
        <w:rPr/>
      </w:pPr>
      <w:r>
        <w:rPr/>
        <w:t>Computer</w:t>
      </w:r>
    </w:p>
    <w:p>
      <w:pPr>
        <w:pStyle w:val="Normal"/>
        <w:rPr/>
      </w:pPr>
      <w:r>
        <w:rPr/>
        <w:t>Microsoft Office</w:t>
      </w:r>
    </w:p>
    <w:p>
      <w:pPr>
        <w:pStyle w:val="Normal"/>
        <w:rPr/>
      </w:pPr>
      <w:r>
        <w:rPr/>
        <w:t>Intern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sz w:val="20"/>
        <w:b/>
        <w:color w:val="000000"/>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color w:val="000000"/>
      <w:sz w:val="20"/>
    </w:rPr>
  </w:style>
  <w:style w:type="character" w:styleId="WW8Num5z0">
    <w:name w:val="WW8Num5z0"/>
    <w:qFormat/>
    <w:rPr>
      <w:b/>
      <w:color w:val="000000"/>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1:57:00Z</dcterms:created>
  <dc:creator>Computing Services</dc:creator>
  <dc:description/>
  <cp:keywords/>
  <dc:language>en-US</dc:language>
  <cp:lastModifiedBy>Logan DeRungs</cp:lastModifiedBy>
  <dcterms:modified xsi:type="dcterms:W3CDTF">2015-10-14T13:50:00Z</dcterms:modified>
  <cp:revision>7</cp:revision>
  <dc:subject/>
  <dc:title/>
</cp:coreProperties>
</file>